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ела 6.2. Списак наставника и сарадника запослених у високошколској установи, учесника у текућим међународним и домаћим пројек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4"/>
        <w:gridCol w:w="1180"/>
        <w:gridCol w:w="501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.</w:t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ме презиме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Звање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пројект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.</w:t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Зоран Штирбановић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гија флотацијске прераде руда бакра и племенитих метала ради постизања бољих технолошких резулт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Чедомир Малуц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3012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Мониторинг електромагнетних зрачења мобилних телекомуникационих система у животној средини, анализа молекуларних механизама и биомаркера оштећења код хроничне изложености са развојем модела за процену ризика и метода за заштиту од зрачењ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Чедомир Малуц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301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Заједничка истраживања и утицаја јонизујућег и УВ зрачења у области медицине и заштите животне среди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одраг Бање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 xml:space="preserve">ОИ 176016 </w:t>
            </w:r>
            <w:r>
              <w:rPr>
                <w:rFonts w:eastAsia="MS Mincho;ＭＳ 明朝" w:cs="Cambria" w:ascii="Cambria" w:hAnsi="Cambria"/>
                <w:lang w:val="sr-CS"/>
              </w:rPr>
              <w:t>Магматизам и геодинамика балканског полуострва од мезозоика до данас: значај за образовање металичних и неметаличних рудних лежиш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Таник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101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Виртуелни коштано зглобни систем човека и његова примена у предклиничкој и клиничкој прак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ра Цоц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Минерали Србије: Састав, генеза, примена и допринос одржавању животне среди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Зоран Ст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6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ов приступ дизајнирању материјала за конверзију и складиштење енерг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есна Греку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6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ов приступ дизајнирању материјала за конверзију и складиштење енерг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Ђо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400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Функционална анализа, стохастичка анализа и прим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Радо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400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Функционална анализа, стохастичка анализа и прим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Таник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05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апредних материјала и технологија за мултифункционалну примену заснованих на еколошком знањ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ада Штрба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 Михај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ован Ву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Богд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лександра Мито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ица Арс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Ђорђе Нико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 Јов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сидора Мило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Уро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 унапређење постојећих технолошких поступака производње техничких текстилних материј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Антони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Ми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Грозд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Богд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рија Петр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Радов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Стамен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ја Трум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Шербу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енад Вуш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лађана Алаг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color w:val="FF0000"/>
                <w:lang w:val="en-U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Уро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Радо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Тања Кал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Кал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Горгие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ИИИ 46010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нових инкапсулационих и ензимских технологија за производњу биокатализатора и биолошко активних супстанци хране у циљу повећања њене конкурентности, квалитета и безбе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Трум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RS"/>
              </w:rPr>
              <w:t>ТР 33007</w:t>
            </w:r>
            <w:r>
              <w:rPr>
                <w:rFonts w:eastAsia="MS Mincho;ＭＳ 明朝" w:cs="Cambria" w:ascii="Cambria" w:hAnsi="Cambria"/>
                <w:lang w:val="sr-R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Имплементација савременијих техничко-технолошких и еколошких решења у постојећим производним системима Рудника бакра Бор и Рудника бакра Мајданп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овица Соко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RS"/>
              </w:rPr>
              <w:t>ТР 33007</w:t>
            </w:r>
            <w:r>
              <w:rPr>
                <w:rFonts w:eastAsia="MS Mincho;ＭＳ 明朝" w:cs="Cambria" w:ascii="Cambria" w:hAnsi="Cambria"/>
                <w:lang w:val="sr-R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Имплементација савременијих техничко-технолошких и еколошких решења у постојећим производним системима Рудника бакра Бор и Рудника бакра Мајданп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Зоран Штирб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RS"/>
              </w:rPr>
              <w:t>ТР 33007</w:t>
            </w:r>
            <w:r>
              <w:rPr>
                <w:rFonts w:eastAsia="MS Mincho;ＭＳ 明朝" w:cs="Cambria" w:ascii="Cambria" w:hAnsi="Cambria"/>
                <w:lang w:val="sr-R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Имплементација савременијих техничко-технолошких и еколошких решења у постојећим производним системима Рудника бакра Бор и Рудника бакра Мајданп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 Манаси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времени вишекомпонентни метални системи и наноструктурни материјали са различитим функционалним својстви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Бал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времени вишекомпонентни метални системи и наноструктурни материјали са различитим функционалним својстви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Урош Стамен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203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времени вишекомпонентни метални системи и наноструктурни материјали са различитим функционалним својстви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Ђо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400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Динамика хибридних сист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Марј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9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гије производње 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Rd </w:t>
            </w:r>
            <w:r>
              <w:rPr>
                <w:rFonts w:eastAsia="MS Mincho;ＭＳ 明朝" w:cs="Cambria" w:ascii="Cambria" w:hAnsi="Cambria"/>
                <w:lang w:val="sr-CS"/>
              </w:rPr>
              <w:t>катализатора-хватача за смањење губитака платине у високо температурним процесима катализ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4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ослав Гус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</w:t>
            </w:r>
            <w:r>
              <w:rPr>
                <w:rFonts w:eastAsia="MS Mincho;ＭＳ 明朝" w:cs="Cambria" w:ascii="Cambria" w:hAnsi="Cambria"/>
                <w:b/>
                <w:lang w:val="sr-RS"/>
              </w:rPr>
              <w:t>Р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 xml:space="preserve">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ветлана Иван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</w:t>
            </w:r>
            <w:r>
              <w:rPr>
                <w:rFonts w:eastAsia="MS Mincho;ＭＳ 明朝" w:cs="Cambria" w:ascii="Cambria" w:hAnsi="Cambria"/>
                <w:b/>
                <w:lang w:val="sr-RS"/>
              </w:rPr>
              <w:t>Р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 xml:space="preserve">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а Мар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</w:t>
            </w:r>
            <w:r>
              <w:rPr>
                <w:rFonts w:eastAsia="MS Mincho;ＭＳ 明朝" w:cs="Cambria" w:ascii="Cambria" w:hAnsi="Cambria"/>
                <w:b/>
                <w:lang w:val="sr-RS"/>
              </w:rPr>
              <w:t>Р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 xml:space="preserve">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Марј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Р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есна Греку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Р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асмина Петр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en-US"/>
              </w:rPr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Р 34003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Освајање производње ливених легура Cu-Au,Cu-Ag,Cu-Pt,Cu-Pd,Cu-Rh побољшаних својстава применом механизма ојачавања жарењ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ветлана Иван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Р 34004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Развој еколошких и енергетски ефикаснијих технологија за производњу обојених и племенитих метала комбинацијом биолужења, солвентне екстракције и електролитичке рафинац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итомир Ми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en-US"/>
              </w:rPr>
              <w:t>TР 33021</w:t>
            </w:r>
            <w:r>
              <w:rPr>
                <w:rFonts w:eastAsia="MS Mincho;ＭＳ 明朝" w:cs="Cambria" w:ascii="Cambria" w:hAnsi="Cambria"/>
                <w:lang w:val="en-US"/>
              </w:rPr>
              <w:t xml:space="preserve"> </w:t>
            </w:r>
            <w:r>
              <w:rPr>
                <w:rFonts w:eastAsia="MS Mincho;ＭＳ 明朝" w:cs="Cambria" w:ascii="Cambria" w:hAnsi="Cambria"/>
                <w:lang w:val="sr-CS"/>
              </w:rPr>
              <w:t>Истраживање и праћење промена напонско – деформационог стања у стенском масиву ``ИН СИТУ’’  око подземних просторија са израдом модела са посебним освртом на тунел кривељске реке и јаме Б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арко Коце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4025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Проблеми нелинеарне анализе, теорије  оператора, топологије и прим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адоје Пант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енад Вуш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итомир Ми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одраг Жик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Шербу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одраг Бање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Стојад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овица Соко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ејан Петр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Радо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Тања Кал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елена Кал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ован Ву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901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Одрживост идентитета Срба и националних мањина у пограничним општинама  Источне и Југоисточне Срб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анијела Воз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 17901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Одрживост идентитета Срба и националних мањина у пограничним општинама  Источне и Југоисточне Срб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6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Горгие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24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гије за рециклажу племенитих, ретких и пратећих метала из чврстог отпада Србије до висококвалитетних произв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Андр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0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Имплементација савременијих техничко-технолошких и еколошких решења у постојећим производним системима РББ и РБ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Андр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4006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Механохемијски третман недовољно квалитетних минералних сиров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ена Јевт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 33046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модела мале хидорелектране за изоловано напајање рибњака и микромреже са различитим обновљивим изворима енергиј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ада Штрба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 Манаси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Бал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лександра Мито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Горгие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раган Манаси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RS"/>
              </w:rPr>
              <w:t>Програм билатералне сарадње Србије и Хрватске</w:t>
            </w:r>
            <w:r>
              <w:rPr>
                <w:rFonts w:eastAsia="MS Mincho;ＭＳ 明朝" w:cs="Cambria" w:ascii="Cambria" w:hAnsi="Cambria"/>
                <w:lang w:val="sr-CS"/>
              </w:rPr>
              <w:t>: Development and characterization of innovative shape memory alloys in the Cu-Al-Mn-Me (Me = Ag, Au, Ce)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7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ада Штрба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RS"/>
              </w:rPr>
              <w:t>Програм билатералне сарадње Србије и Хрватске</w:t>
            </w:r>
            <w:r>
              <w:rPr>
                <w:rFonts w:eastAsia="MS Mincho;ＭＳ 明朝" w:cs="Cambria" w:ascii="Cambria" w:hAnsi="Cambria"/>
                <w:lang w:val="sr-CS"/>
              </w:rPr>
              <w:t>: Development and characterization of innovative shape memory alloys in the Cu-Al-Mn-Me (Me = Ag, Au, Ce)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Бал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RS"/>
              </w:rPr>
              <w:t>Програм билатералне сарадње Србије и Хрватске</w:t>
            </w:r>
            <w:r>
              <w:rPr>
                <w:rFonts w:eastAsia="MS Mincho;ＭＳ 明朝" w:cs="Cambria" w:ascii="Cambria" w:hAnsi="Cambria"/>
                <w:lang w:val="sr-CS"/>
              </w:rPr>
              <w:t>: Development and characterization of innovative shape memory alloys in the Cu-Al-Mn-Me (Me = Ag, Au, Ce)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лександра Мито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RS"/>
              </w:rPr>
              <w:t>Програм билатералне сарадње Србије и Хрватске</w:t>
            </w:r>
            <w:r>
              <w:rPr>
                <w:rFonts w:eastAsia="MS Mincho;ＭＳ 明朝" w:cs="Cambria" w:ascii="Cambria" w:hAnsi="Cambria"/>
                <w:lang w:val="sr-CS"/>
              </w:rPr>
              <w:t>: Development and characterization of innovative shape memory alloys in the Cu-Al-Mn-Me (Me = Ag, Au, Ce)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Урош Стаменк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GB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Програм билатералне сарадње Србије и Хрватске</w:t>
            </w:r>
            <w:r>
              <w:rPr>
                <w:rFonts w:eastAsia="MS Mincho;ＭＳ 明朝" w:cs="Cambria" w:ascii="Cambria" w:hAnsi="Cambria"/>
                <w:lang w:val="sr-CS"/>
              </w:rPr>
              <w:t>: Development and characterization of innovative shape memory alloys in the Cu-Al-Mn-Me (Me = Ag, Au, Ce)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GB"/>
              </w:rPr>
            </w:pPr>
            <w:r>
              <w:rPr>
                <w:rFonts w:eastAsia="MS Mincho;ＭＳ 明朝" w:cs="Cambria" w:ascii="Cambria" w:hAnsi="Cambria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 Михај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Ђорђе Нико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Предраг Ђорђ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ван Михај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University of Eastern Finland, Joensuu, Finland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Ђорђе Нико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University of Eastern Finland, Joensuu, Finland and University in Belgrade, Technical Faculty in B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Грозданка Богд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8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Антони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Трум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Нада Штрба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редов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нежана Мил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анредни професор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Радов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Јовица Соко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Саша Стојади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лан Горгије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Љубиша Балан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лександра Митовс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9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Весна Фајниш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0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арија Петр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0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Тања </w:t>
            </w:r>
            <w:r>
              <w:rPr>
                <w:rFonts w:eastAsia="MS Mincho;ＭＳ 明朝" w:cs="Cambria" w:ascii="Cambria" w:hAnsi="Cambria"/>
                <w:lang w:val="sr-RS"/>
              </w:rPr>
              <w:t>Калин</w:t>
            </w:r>
            <w:r>
              <w:rPr>
                <w:rFonts w:eastAsia="MS Mincho;ＭＳ 明朝" w:cs="Cambria" w:ascii="Cambria" w:hAnsi="Cambria"/>
                <w:lang w:val="sr-CS"/>
              </w:rPr>
              <w:t>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оц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0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на Радоје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0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Жаклина Тас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10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Бобан Спалови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асистен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ЈST SATREPS project: Research on the Integration System of Spatial Environment Analyses and Advanced Metal Recovery to Ensure Sustainable Resource Development</w:t>
            </w:r>
          </w:p>
        </w:tc>
      </w:tr>
      <w:tr>
        <w:trPr/>
        <w:tc>
          <w:tcPr>
            <w:tcW w:w="94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податк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42:00Z</dcterms:created>
  <dc:creator>Dejan</dc:creator>
  <dc:description/>
  <cp:keywords/>
  <dc:language>en-US</dc:language>
  <cp:lastModifiedBy>Sasa</cp:lastModifiedBy>
  <dcterms:modified xsi:type="dcterms:W3CDTF">2019-10-24T20:24:00Z</dcterms:modified>
  <cp:revision>14</cp:revision>
  <dc:subject/>
  <dc:title/>
</cp:coreProperties>
</file>