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Прилог 10.</w:t>
      </w:r>
      <w:r>
        <w:rPr/>
        <w:t>1</w:t>
      </w:r>
      <w:r>
        <w:rPr>
          <w:lang w:val="sr-CS"/>
        </w:rPr>
        <w:t>. Шематска организациона структура Факулте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mc:AlternateContent>
          <mc:Choice Requires="wpg">
            <w:drawing>
              <wp:inline distT="0" distB="0" distL="0" distR="0">
                <wp:extent cx="5303520" cy="832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8325000"/>
                          <a:chOff x="0" y="0"/>
                          <a:chExt cx="5303520" cy="832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02800" cy="83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7320" y="25416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508680"/>
                            <a:ext cx="11577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Дек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0"/>
                            <a:ext cx="16009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Савет Факул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1053360"/>
                            <a:ext cx="2967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508680"/>
                            <a:ext cx="1518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Секретар Факул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271880"/>
                            <a:ext cx="15195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Продекан за наста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2508840"/>
                            <a:ext cx="15195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Продекан 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Н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08680"/>
                            <a:ext cx="1519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Кабинет дек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655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655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053360"/>
                            <a:ext cx="720" cy="238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8002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3198600"/>
                            <a:ext cx="15188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Шефов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катед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345312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655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926160"/>
                            <a:ext cx="15188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Наставници и сарадниц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0"/>
                            <a:ext cx="1518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Лаборан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2726640"/>
                            <a:ext cx="0" cy="37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65408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526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526920"/>
                            <a:ext cx="72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1050120"/>
                            <a:ext cx="1521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Наставно-научно већ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330840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1890360"/>
                            <a:ext cx="152100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Продекан 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финансиј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0" y="2066760"/>
                            <a:ext cx="720" cy="61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1454760"/>
                            <a:ext cx="720" cy="67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418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1375560"/>
                            <a:ext cx="1521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Изборно већ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737360"/>
                            <a:ext cx="15210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Стратегија, планирањ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организациј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3185280"/>
                            <a:ext cx="1521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Људски ресур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3582720"/>
                            <a:ext cx="1521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Односи с јавноћ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3981600"/>
                            <a:ext cx="152100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Међународна сарадњ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4143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4690800"/>
                            <a:ext cx="152100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Финансијска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5307840"/>
                            <a:ext cx="1521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Студентска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5708520"/>
                            <a:ext cx="15213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107400"/>
                            <a:ext cx="152136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Информационо- комуникацини  технички цен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870600"/>
                            <a:ext cx="15213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Техничка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49078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0174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655200"/>
                            <a:ext cx="0" cy="63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545400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58528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43500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9040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07324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76336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7273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440" y="2073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45476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41676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0" y="4944240"/>
                            <a:ext cx="83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585288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64350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54540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80960"/>
                            <a:ext cx="18453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Национални истраживачки пројек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61280"/>
                            <a:ext cx="1845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Међународни пројек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961960"/>
                            <a:ext cx="1845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Научни скуп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362640"/>
                            <a:ext cx="18453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Издавачка делатн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65073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6108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57085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5235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7306920"/>
                            <a:ext cx="1845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Организација на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7671960"/>
                            <a:ext cx="1845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Студијски прог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8034120"/>
                            <a:ext cx="1845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Континуално образов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70240"/>
                            <a:ext cx="1845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Финансијски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817992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781668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74538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272000"/>
                            <a:ext cx="1845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Инвестициј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35240"/>
                            <a:ext cx="1845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Текуће одржав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034120"/>
                            <a:ext cx="1845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Контрола трошк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81799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7806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4167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0174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2462040"/>
                            <a:ext cx="152100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Обезбеђење и унапређење квали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202752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75148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520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52100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76560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36672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050120"/>
                            <a:ext cx="0" cy="31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42346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6pt;height:655.5pt" coordorigin="0,0" coordsize="8352,13110">
                <v:rect id="shape_0" stroked="f" o:allowincell="f" style="position:absolute;left:1;top:1;width:8350;height:13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33,400" to="3934,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1;top:801;width:182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Дек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8;top:0;width:2520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Савет Факул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,1659" to="4731,1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6;top:801;width:2391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Секретар Факул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2003;width:2392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Продекан за наставу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3951;width:2392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Продекан за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Н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;top:801;width:239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Кабинет дек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2,1032" to="3021,1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6,1032" to="5415,1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,1659" to="57,5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3,1260" to="3933,1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6;top:5037;width:2391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Шефови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катед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,5438" to="284,5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1032" to="7923,1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6183;width:2391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Наставници и сарадниц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098;width:2390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Лаборант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2,4294" to="3422,10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4,7329" to="2906,7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5554" to="2906,5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7,5554" to="2907,73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1654;width:239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Наставно-научно већ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9,5210" to="3420,5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;top:2977;width:2394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Продекан з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финансиј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1,3255" to="3821,1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4,2291" to="4334,128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2234" to="4732,2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2166;width:2394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Изборно већ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2736;width:2394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Стратегија, планирање,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организациј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5016;width:2394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Људски ресур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5642;width:2394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Односи с јавноћ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6270;width:2394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Међународна сарадњ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6526" to="2906,6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7387;width:2394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Финансијска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8359;width:239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Студентска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8990;width:2395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9618;width:2395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Информационо- комуникацини  технички цент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10820;width:2395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Техничка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6,7729" to="7923,7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6,11051" to="7923,11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5,1032" to="7925,11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6,8589" to="7923,8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6,9217" to="7923,9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6,10134" to="7923,10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,2347" to="512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,3265" to="512,3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,4352" to="512,4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295" to="3420,4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3265" to="3817,32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2291" to="4333,2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5381" to="4333,5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1,7786" to="5130,77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9217" to="5130,9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10134" to="5130,10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8589" to="5130,8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844;width:2905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Национални истраживачки пројект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758;width:29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Међународни пројект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389;width:290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Научни скупов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020;width:2905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Издавачка делатнос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8,10248" to="3420,10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9619" to="3420,9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8990" to="3420,8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8245" to="3420,8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1;top:11507;width:29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Организација настав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12082;width:290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Студијски програм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1;top:12652;width:29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Континуално образовањ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819;width:29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Финансијски план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5,12882" to="5130,1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12310" to="5130,12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11738" to="5130,11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1452;width:290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Инвестициј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2024;width:290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Текуће одржавањ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2652;width:29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Контрола трошк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8,12882" to="3819,1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12253" to="3819,12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11680" to="3819,11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11051" to="3819,11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3877;width:2394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Обезбеђење и унапређење квали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2,3193" to="5128,3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4333" to="5128,43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1882" to="5129,1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2395" to="5129,2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5930" to="5129,5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5302" to="5129,5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1654" to="4732,6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2,6669" to="5129,6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9:54:00Z</dcterms:created>
  <dc:creator>Djordje Nikolic</dc:creator>
  <dc:description/>
  <cp:keywords/>
  <dc:language>en-US</dc:language>
  <cp:lastModifiedBy>Lab19</cp:lastModifiedBy>
  <cp:lastPrinted>2017-05-12T09:14:00Z</cp:lastPrinted>
  <dcterms:modified xsi:type="dcterms:W3CDTF">2017-05-12T07:15:00Z</dcterms:modified>
  <cp:revision>3</cp:revision>
  <dc:subject/>
  <dc:title/>
</cp:coreProperties>
</file>