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Табела 15.1.</w:t>
      </w:r>
      <w:r>
        <w:rPr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>Списак свих акредитованих студијских програма докторских студија</w:t>
      </w:r>
    </w:p>
    <w:tbl>
      <w:tblPr>
        <w:tblW w:w="6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253"/>
        <w:gridCol w:w="1873"/>
        <w:gridCol w:w="1451"/>
        <w:gridCol w:w="1202"/>
      </w:tblGrid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.Б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Шифра студијског програм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зив студијског програ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разовно –научно ил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разовно-уметничко пољ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ип и врста студија</w:t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СР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ударско инжењерст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хничко-технолошке наук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ске академске студије</w:t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СМ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алуршко инжењерст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Техничко-технолошке науке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ске академске студије</w:t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хнолошко инжењерст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хничко-технолошке наук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ске академске студије</w:t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СИ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жењерски менаџмен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хничко-технолошке наук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ске академске студије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6:28:00Z</dcterms:created>
  <dc:creator>Dekan</dc:creator>
  <dc:description/>
  <cp:keywords/>
  <dc:language>en-US</dc:language>
  <cp:lastModifiedBy>Racunarko123</cp:lastModifiedBy>
  <dcterms:modified xsi:type="dcterms:W3CDTF">2019-10-04T11:30:00Z</dcterms:modified>
  <cp:revision>4</cp:revision>
  <dc:subject/>
  <dc:title>Табела 4</dc:title>
</cp:coreProperties>
</file>