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6.7. Листа ментора према тренутно важећим стандардима који се односe на испуњеност услова за менторе у оквиру образовно-научног, односно образовно-</w:t>
      </w:r>
      <w:r>
        <w:rPr/>
        <w:t>уметничког поља</w:t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2977"/>
        <w:gridCol w:w="115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>број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тични бро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ме презиме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установе у којој је ментор  запослен са пуним радним временом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 СЦИ/ ССЦИ индексираних радова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11955790034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р Милан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онијевић,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7955751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рагослав Гус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910964757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Нада Штрбац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308958763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Зоран Ст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603963780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Радоје Пант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601966751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ан Трум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601962710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ован Ву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09966756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Грозданка Богд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12970725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Јелена Ђо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802958756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нежана Шербула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403973751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 Михај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09955756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ветлана Иванов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003956751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одраг Жик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711969730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Чедомир Малуцков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605975751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раган Манасиј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105974756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а Ђо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704962715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нежана Урош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302965751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ејан Богд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01961756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нежана Мил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510970751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Дејан Таник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2089657325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 Јов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408971751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аша Марј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04981751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Ђорђе Никол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099627363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лађана Алаг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212977756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сидора Милош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8099637150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а Цоц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511970751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рба Младе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412982756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арија Петровић Михај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05974758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есна Грекул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410984756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ица Арс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129837500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Предраг Ђорђе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201982754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ан Радов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803978751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ладимир Деспот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103975751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Љубиша Бала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1079767313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Саша Стојади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12981755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Ана Симо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906979738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Ивана Марк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307977756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Александра Митовски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905981756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аја Трум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901982751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лан Горгиевски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311985755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арија Пан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110984756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Тања Калиновић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зитет у Београду, 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09974750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lang w:val="sr-CS"/>
              </w:rPr>
              <w:t>Јовица М. Сокол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988756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Жаклина Тас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10984756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CS"/>
              </w:rPr>
              <w:t>Величковић Ж. 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09973722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Др </w:t>
            </w:r>
            <w:r>
              <w:rPr>
                <w:rFonts w:cs="Times New Roman" w:ascii="Times New Roman" w:hAnsi="Times New Roman"/>
                <w:lang w:val="sr-CS"/>
              </w:rPr>
              <w:t>Милијић Н. 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иверзитет у Београд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и факултет у Бо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009961719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Јасмина Стевано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ТМ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3059537104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Миомир Павло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ТМ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308955715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Оливера Милоше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ки институт САНУ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0703974710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Владан Ћосов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ТМ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1966790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 Мирослав Сокић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НМС, Београ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969755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 Крст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т за рударство и металургију Б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3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lang w:val="sr-CS"/>
              </w:rPr>
              <w:t>Напомена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: Подкомисија ће, случајним избором, проверити компетентност ментора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06:00Z</dcterms:created>
  <dc:creator>Grozdanka</dc:creator>
  <dc:description/>
  <dc:language>en-US</dc:language>
  <cp:lastModifiedBy>Sasa</cp:lastModifiedBy>
  <cp:lastPrinted>2019-10-29T08:19:00Z</cp:lastPrinted>
  <dcterms:modified xsi:type="dcterms:W3CDTF">2019-11-12T19:06:00Z</dcterms:modified>
  <cp:revision>2</cp:revision>
  <dc:subject/>
  <dc:title/>
</cp:coreProperties>
</file>