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ела 6.1. Назив и број текућих научноистраживачких/уметничких пројеката чији су  руководиоци  наставници  стално запослени у високошколској устан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945"/>
        <w:gridCol w:w="1278"/>
        <w:gridCol w:w="1699"/>
        <w:gridCol w:w="1653"/>
      </w:tblGrid>
      <w:tr>
        <w:trPr/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</w:t>
            </w:r>
          </w:p>
        </w:tc>
        <w:tc>
          <w:tcPr>
            <w:tcW w:w="3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и евиденциони број пројект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Домаћи (Д) и међународни (М)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финансијер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 учесника на пројекту</w:t>
            </w:r>
          </w:p>
        </w:tc>
      </w:tr>
      <w:tr>
        <w:trPr/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.</w:t>
            </w:r>
          </w:p>
        </w:tc>
        <w:tc>
          <w:tcPr>
            <w:tcW w:w="3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3402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Развој технолошких процеса прераде нестандардних концентрата бакра у циљу оптимизације емисије загађујућих материјал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Д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172031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Неки аспекти растварања метала и природних минер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ОИ172037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времени вишекомпонентни метални системи и наноструктурни материјали са различитим функционалним својств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34003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Освајање производње ливених легура Cu-Au,Cu-Ag,Cu-Pt,Cu-Pd,Cu-Rh побољшаних својстава применом механизма ојачавања жарењ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GB"/>
              </w:rPr>
            </w:pPr>
            <w:r>
              <w:rPr>
                <w:rFonts w:eastAsia="MS Mincho;ＭＳ 明朝" w:cs="Cambria" w:ascii="Cambria" w:hAnsi="Cambria"/>
                <w:lang w:val="en-GB"/>
              </w:rPr>
              <w:t>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Р33038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Усавршавање технологије експлоатације и прераде руде бакра са мониторингом животне и радне средине у РТБ Бор-Груп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</w:t>
            </w:r>
            <w:r>
              <w:rPr>
                <w:rFonts w:eastAsia="MS Mincho;ＭＳ 明朝" w:cs="Cambria" w:ascii="Cambria" w:hAnsi="Cambria"/>
                <w:lang w:val="en-US"/>
              </w:rPr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 xml:space="preserve">Програм </w:t>
            </w:r>
            <w:r>
              <w:rPr>
                <w:rFonts w:eastAsia="MS Mincho;ＭＳ 明朝" w:cs="Cambria" w:ascii="Cambria" w:hAnsi="Cambria"/>
                <w:lang w:val="sr-RS"/>
              </w:rPr>
              <w:t>билатералне</w:t>
            </w:r>
            <w:r>
              <w:rPr>
                <w:rFonts w:eastAsia="MS Mincho;ＭＳ 明朝" w:cs="Cambria" w:ascii="Cambria" w:hAnsi="Cambria"/>
                <w:lang w:val="sr-CS"/>
              </w:rPr>
              <w:t xml:space="preserve"> сарадње Србије и Црне Горе: Испитивање термичких, структурних и механичких високолегираних алатних челика, 2016.-2018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Министарство просвете, науке и технолошког развоја Републике Србиј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MS Mincho;ＭＳ 明朝" w:cs="Cambria"/>
                <w:highlight w:val="yellow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highlight w:val="yellow"/>
                <w:lang w:val="sr-RS"/>
              </w:rPr>
              <w:t xml:space="preserve">Програм билатералне сарадње Србије и </w:t>
            </w:r>
            <w:r>
              <w:rPr>
                <w:rFonts w:eastAsia="TimesNewRoman,Bold;MS Mincho" w:cs="Times New Roman" w:ascii="Times New Roman" w:hAnsi="Times New Roman"/>
                <w:bCs/>
                <w:sz w:val="24"/>
                <w:szCs w:val="24"/>
                <w:lang w:val="en-US"/>
              </w:rPr>
              <w:t>Словачке: Обрада сигнала применом модела фракционог реда, 2017.-2018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highlight w:val="yellow"/>
                <w:lang w:val="sr-CS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highlight w:val="yellow"/>
                <w:lang w:val="sr-CS"/>
              </w:rPr>
            </w:pPr>
            <w:r>
              <w:rPr>
                <w:rFonts w:eastAsia="MS Mincho;ＭＳ 明朝" w:cs="Cambria" w:ascii="Cambria" w:hAnsi="Cambria"/>
                <w:highlight w:val="yellow"/>
                <w:lang w:val="sr-CS"/>
              </w:rPr>
              <w:t>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highlight w:val="yellow"/>
                <w:lang w:val="sr-CS"/>
              </w:rPr>
            </w:pPr>
            <w:r>
              <w:rPr>
                <w:rFonts w:eastAsia="MS Mincho;ＭＳ 明朝" w:cs="Cambria" w:ascii="Cambria" w:hAnsi="Cambria"/>
                <w:highlight w:val="yellow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highlight w:val="yellow"/>
                <w:lang w:val="en-US"/>
              </w:rPr>
            </w:pPr>
            <w:r>
              <w:rPr>
                <w:rFonts w:eastAsia="MS Mincho;ＭＳ 明朝" w:cs="Cambria" w:ascii="Cambria" w:hAnsi="Cambria"/>
                <w:highlight w:val="yellow"/>
                <w:lang w:val="en-US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Obuda University, Budapest, Hungary 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Hungar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 xml:space="preserve">2 studenta i 3 profesora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rasmus + Programme, Key Action 1 – Mobility for learners and staff – Higher Education Student and Staff Mobility, between University of Eastern Finland, Joensuu, Finland 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Finla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en-US"/>
              </w:rPr>
              <w:t>5 studenta i 2 profesora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Erasmus + Programme, Key Action 1 – Mobility for learners and staff – Higher Education Student and Staff Mobility, between </w:t>
            </w:r>
            <w:r>
              <w:rPr>
                <w:rFonts w:cs="Times New Roman" w:ascii="Times New Roman" w:hAnsi="Times New Roman"/>
                <w:lang w:val="en-US"/>
              </w:rPr>
              <w:t xml:space="preserve">Transylvania University in Brasov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nd University in Belgrade, Technical Faculty in B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European Commission, through National agency of Roma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en-US"/>
              </w:rPr>
              <w:t xml:space="preserve">3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nternational VISEGRAD project, 21820267: How to prevent SMEs from failure (Actions based on comparative analysis in Visegrad countries and Serbia), 2018.-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lang w:val="en-US"/>
              </w:rPr>
              <w:t xml:space="preserve">3 </w:t>
            </w:r>
          </w:p>
        </w:tc>
      </w:tr>
      <w:tr>
        <w:trPr/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уговор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25:00Z</dcterms:created>
  <dc:creator>Grozdanka</dc:creator>
  <dc:description/>
  <cp:keywords/>
  <dc:language>en-US</dc:language>
  <cp:lastModifiedBy>Sasa</cp:lastModifiedBy>
  <dcterms:modified xsi:type="dcterms:W3CDTF">2019-10-24T20:17:00Z</dcterms:modified>
  <cp:revision>9</cp:revision>
  <dc:subject/>
  <dc:title/>
</cp:coreProperties>
</file>