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ела 6.2. Списак наставника и сарадника запослених у високошколској установи, учесника у текућим међународним и домаћим пројек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4"/>
        <w:gridCol w:w="1411"/>
        <w:gridCol w:w="501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.</w:t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ме презиме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Звање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пројект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.</w:t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Балановић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ја Нујк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Радов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ена Јевт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Таник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ра Цоц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Зоран Ст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есна Грекул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Ђол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рија Петровић Михајл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Радој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Чедомир Малуц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Урош Стамен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Павле Стој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Милосављ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 са докторатом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овица Сокол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сидора Милош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иша Станујк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Предраг Ђорђ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ица Велич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рба Младе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Трум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 Манасиј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Урош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Кали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Зоран Штирб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Горгиев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Мар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енад Вуш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анијела Воз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одраг Бањеш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Тања Кали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color w:val="FF0000"/>
                <w:lang w:val="en-U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 Јов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Богд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а Мед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 са докторатом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3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асмина Петр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 са докторатом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Марј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Станиш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ован Ву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адоје Пант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Мил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лађана Алаг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Ђо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Симо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Жаклина Тас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ја Трум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Петр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ада Штрба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Ђорђе Никол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Грозданка Богд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Ђол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Стојади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Кристина Божи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 Злат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Ил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Уговор о реализацији и финансирању научноистраживачког рада НИО у 2023. год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број: 451-03-47/2023-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ра Цоц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Composite clays as adva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materials in animal nutrition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biomedicine (AniNutBiomedCLAYs)&amp;#39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Ђорђе Никол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Support Systems for Smart, Ergono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and Sustainable Mining Machin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Workplaces -SmartMin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сидора Милоше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Support Systems for Smart, Ergono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and Sustainable Mining Machin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Workplaces -SmartMin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ђелка Стој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Support Systems for Smart, Ergono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and Sustainable Mining Machin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Workplaces -SmartMin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Милан Трум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Cambria" w:ascii="Cambria" w:hAnsi="Cambria"/>
              </w:rPr>
              <w:t xml:space="preserve">Erasmus + Programme, Key Action 1 – Mobility for learners and staff – Higher Education Student and Staff Mobility, between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sr-Latn-BA"/>
              </w:rPr>
              <w:t>Politechnica University of Timisoara Romania</w:t>
            </w:r>
            <w:r>
              <w:rPr>
                <w:rFonts w:eastAsia="MS Mincho;ＭＳ 明朝" w:cs="Cambria" w:ascii="Cambria" w:hAnsi="Cambria"/>
              </w:rPr>
              <w:t xml:space="preserve"> and University in Belgrade, Technical Faculty in 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sz w:val="24"/>
                <w:szCs w:val="24"/>
                <w:lang w:val="sr-CS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ђелка Стојан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sr-Latn-BA" w:eastAsia="zh-CN"/>
              </w:rPr>
              <w:t>COST program – projekat: Rural NEET Youth Network: Modeling the risks underlying rural NEETs social exclus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лександра Федај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рија Пан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Соња Станковић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Cambria" w:ascii="Cambria" w:hAnsi="Cambria"/>
              </w:rPr>
              <w:t xml:space="preserve">Erasmus + Programme, Key Action 1 – Mobility for learners and staff – Higher Education Student and Staff Mobility, between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sr-Latn-BA"/>
              </w:rPr>
              <w:t>Politechnica University of Timisoara Romania</w:t>
            </w:r>
            <w:r>
              <w:rPr>
                <w:rFonts w:eastAsia="MS Mincho;ＭＳ 明朝" w:cs="Cambria" w:ascii="Cambria" w:hAnsi="Cambria"/>
              </w:rPr>
              <w:t xml:space="preserve"> and University in Belgrade, Technical Faculty in 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sz w:val="24"/>
                <w:szCs w:val="24"/>
                <w:lang w:val="sr-CS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ладан Неделков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Cambria" w:ascii="Cambria" w:hAnsi="Cambria"/>
              </w:rPr>
              <w:t xml:space="preserve">Erasmus + Programme, Key Action 1 – Mobility for learners and staff – Higher Education Student and Staff Mobility, between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sr-Latn-BA"/>
              </w:rPr>
              <w:t>Politechnica University of Timisoara Romania</w:t>
            </w:r>
            <w:r>
              <w:rPr>
                <w:rFonts w:eastAsia="MS Mincho;ＭＳ 明朝" w:cs="Cambria" w:ascii="Cambria" w:hAnsi="Cambria"/>
              </w:rPr>
              <w:t xml:space="preserve"> and University in Belgrade, Technical Faculty in 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sz w:val="24"/>
                <w:szCs w:val="24"/>
                <w:lang w:val="sr-CS"/>
              </w:rPr>
            </w:pPr>
            <w:r>
              <w:rPr>
                <w:rFonts w:eastAsia="MS Mincho;ＭＳ 明朝" w:cs="Cambria" w:ascii="Cambria" w:hAnsi="Cambria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податк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5:00Z</dcterms:created>
  <dc:creator>Dejan</dc:creator>
  <dc:description/>
  <cp:keywords/>
  <dc:language>en-US</dc:language>
  <cp:lastModifiedBy>Prodekan NIR</cp:lastModifiedBy>
  <dcterms:modified xsi:type="dcterms:W3CDTF">2023-09-13T07:45:00Z</dcterms:modified>
  <cp:revision>6</cp:revision>
  <dc:subject/>
  <dc:title/>
</cp:coreProperties>
</file>