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абела 15.1.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Списак свих акредитованих студијских програма докторских студиј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53"/>
        <w:gridCol w:w="1873"/>
        <w:gridCol w:w="2678"/>
        <w:gridCol w:w="2552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.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ифра студијског програм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ског програм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разовно –научно ил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разовно-уметничко пољ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п и врста студија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дарско инжењерств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алуршко инжењерств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ехничко-технолошке нау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олошко инжењерств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И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жењерски менаџмен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6:00Z</dcterms:created>
  <dc:creator>Dekan</dc:creator>
  <dc:description/>
  <cp:keywords/>
  <dc:language>en-US</dc:language>
  <cp:lastModifiedBy>Prodekan NIR</cp:lastModifiedBy>
  <dcterms:modified xsi:type="dcterms:W3CDTF">2023-09-08T07:41:00Z</dcterms:modified>
  <cp:revision>3</cp:revision>
  <dc:subject/>
  <dc:title>Табела 4</dc:title>
</cp:coreProperties>
</file>