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лог 6.1. Награде и признања наставника, сарадника и студената за остварене резултате у научноистраживачком раду</w:t>
      </w:r>
    </w:p>
    <w:p>
      <w:pPr>
        <w:pStyle w:val="Normal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</w:rPr>
        <w:t>Нада Штрбац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Захвалница за унапређење науке и технологије у области металургије и заслуге у остваривању циљева и задатака Савеза инжењера металургије, Савез инжењера металургије, Београд 2012. године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Захвалница поводом седамдесетогодишњице Дана Техничке школе у Бору,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Техничка школа Бор, Бор 2016. године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7./88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раган Манасијеви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Плакета Српског хемијског друштва за прегалаштво и успех у науци</w:t>
      </w:r>
      <w:r>
        <w:rPr>
          <w:rFonts w:cs="Cambria" w:ascii="Cambria" w:hAnsi="Cambria"/>
          <w:lang w:val="sr-RS"/>
        </w:rPr>
        <w:t xml:space="preserve">, </w:t>
      </w:r>
      <w:r>
        <w:rPr>
          <w:rFonts w:cs="Cambria" w:ascii="Cambria" w:hAnsi="Cambria"/>
        </w:rPr>
        <w:t>С</w:t>
      </w:r>
      <w:r>
        <w:rPr>
          <w:rFonts w:cs="Cambria" w:ascii="Cambria" w:hAnsi="Cambria"/>
          <w:lang w:val="sr-RS"/>
        </w:rPr>
        <w:t>рпско хемијско друштво</w:t>
      </w:r>
      <w:r>
        <w:rPr>
          <w:rFonts w:cs="Cambria" w:ascii="Cambria" w:hAnsi="Cambria"/>
        </w:rPr>
        <w:t>, Београд 2009. године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хвалница Техничког факултета у Бору у знак признања за значајан допринос развоју факултета, </w:t>
      </w:r>
      <w:r>
        <w:rPr>
          <w:rFonts w:cs="Cambria" w:ascii="Cambria" w:hAnsi="Cambria"/>
          <w:lang w:val="sr-RS"/>
        </w:rPr>
        <w:t xml:space="preserve">Бор </w:t>
      </w:r>
      <w:r>
        <w:rPr>
          <w:rFonts w:cs="Cambria" w:ascii="Cambria" w:hAnsi="Cambria"/>
        </w:rPr>
        <w:t>2011. године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2000./01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Јовица Соколовић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8, Прва награда за удружење иноватора и проналазача града Зајечара, Министарство науке и технолошког развоја Републике Србије, 2008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4, EcoCoalBriquette team, Полуфинале (8. место), Министарство просвете, науке и технолошког развоја Републике Србије, 2014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6, EcoAqua team, Финале (4. место), Министарство просвете, науке и технолошког развоја Републике Србије, 2016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оран Штирбанов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јан Таник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4, EcoCoalBriquette team, Полуфинале (8. место), Министарство просвете, науке и технолошког развоја Републике Србије, 2014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ушан Ђуканови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Инвент диплома за стваралаштво регистровано-евидентирано у ЈУПИН-у, Ј</w:t>
      </w:r>
      <w:r>
        <w:rPr>
          <w:rFonts w:cs="Cambria" w:ascii="Cambria" w:hAnsi="Cambria"/>
          <w:lang w:val="sr-RS"/>
        </w:rPr>
        <w:t>угословенско удружење проналазача и иноватора</w:t>
      </w:r>
      <w:r>
        <w:rPr>
          <w:rFonts w:cs="Cambria" w:ascii="Cambria" w:hAnsi="Cambria"/>
        </w:rPr>
        <w:t>, Београд 2016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</w:rPr>
        <w:t>Тања Ранђел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>Награда „</w:t>
      </w:r>
      <w:r>
        <w:rPr>
          <w:rFonts w:cs="Cambria" w:ascii="Cambria" w:hAnsi="Cambria"/>
        </w:rPr>
        <w:t>Проф. др Војислав К. Стојановић</w:t>
      </w:r>
      <w:r>
        <w:rPr>
          <w:rFonts w:cs="Cambria" w:ascii="Cambria" w:hAnsi="Cambria"/>
          <w:lang w:val="sr-RS"/>
        </w:rPr>
        <w:t>“</w:t>
      </w:r>
      <w:r>
        <w:rPr>
          <w:rFonts w:cs="Cambria" w:ascii="Cambria" w:hAnsi="Cambria"/>
        </w:rPr>
        <w:t xml:space="preserve"> за десеторо најбољих студената Србије из различитих студијских групација</w:t>
      </w:r>
      <w:r>
        <w:rPr>
          <w:rFonts w:cs="Cambria" w:ascii="Cambria" w:hAnsi="Cambria"/>
          <w:lang w:val="sr-RS"/>
        </w:rPr>
        <w:t xml:space="preserve">, </w:t>
      </w:r>
      <w:r>
        <w:rPr>
          <w:rFonts w:cs="Cambria" w:ascii="Cambria" w:hAnsi="Cambria"/>
        </w:rPr>
        <w:t xml:space="preserve">Удружење универзитетских професора и научника Србије, </w:t>
      </w:r>
      <w:r>
        <w:rPr>
          <w:rFonts w:cs="Cambria" w:ascii="Cambria" w:hAnsi="Cambria"/>
          <w:lang w:val="sr-RS"/>
        </w:rPr>
        <w:t>2007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Живорад Милиће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66./67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Миленко Са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69./70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Недељко Магдалин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70./71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Живан Живк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72./73. године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Светлана Са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79./80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Снежана Мил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3./84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Драгана Живк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8./89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Миодраг Жик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9./90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Драгана Младен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91./92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Саша Марјан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95./96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Дејан Ант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97./98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Ивана Рангелов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2003./04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26:00Z</dcterms:created>
  <dc:creator>Dejan</dc:creator>
  <dc:description/>
  <cp:keywords/>
  <dc:language>en-US</dc:language>
  <cp:lastModifiedBy>Prodekan NIR</cp:lastModifiedBy>
  <dcterms:modified xsi:type="dcterms:W3CDTF">2023-09-11T07:55:00Z</dcterms:modified>
  <cp:revision>10</cp:revision>
  <dc:subject/>
  <dc:title/>
</cp:coreProperties>
</file>