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бела 6.7. Листа ментора према тренутно важећим стандардима који се односe на испуњеност услова за менторе у оквиру образовно-научног, односно образовно-</w:t>
      </w:r>
      <w:r>
        <w:rPr/>
        <w:t>уметничког поља</w:t>
      </w:r>
    </w:p>
    <w:tbl>
      <w:tblPr>
        <w:tblW w:w="9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693"/>
        <w:gridCol w:w="2977"/>
        <w:gridCol w:w="115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sr-CS"/>
              </w:rPr>
              <w:t>Р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sr-CS"/>
              </w:rPr>
              <w:t>број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атични број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ме презиме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установе у којој је ментор  запослен са пуним радним временом</w:t>
            </w:r>
          </w:p>
        </w:tc>
        <w:tc>
          <w:tcPr>
            <w:tcW w:w="11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рој  СЦИ/ ССЦИ индексираних рад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910964757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Нада Штрбац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0308958763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Зоран Сте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6039637808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Радоје Пант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601966751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лан Трум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6019627101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лован Вук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009966756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Грозданка Богдан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912962260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др Ненад Вушов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310964751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 Драгиша Станујк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712970725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Јелена Ђок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802958756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Снежана Шербула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0711969730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Чедомир Малуцков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605975751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Драган Манасије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105974756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Ивана Ђол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704962715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Снежана Уроше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302965751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Дејан Богдан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7019617560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Снежана Мил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510970751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Дејан Таник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2089657325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Иван Јован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408971751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Саша Марјан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004981751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Ђорђе Никол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099627363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Слађана Алаг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212977756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Исидора Милоше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8099637150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ра Цоц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511970751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Срба Младен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0412982756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арија Петровић Михајл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305974758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есна Грекул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410984756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лица Арс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01119887560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р </w:t>
            </w:r>
            <w:r>
              <w:rPr>
                <w:rFonts w:cs="Times New Roman" w:ascii="Times New Roman" w:hAnsi="Times New Roman"/>
                <w:lang w:val="sr-RS"/>
              </w:rPr>
              <w:t>Санела</w:t>
            </w:r>
            <w:r>
              <w:rPr>
                <w:rFonts w:cs="Times New Roman" w:ascii="Times New Roman" w:hAnsi="Times New Roman"/>
              </w:rPr>
              <w:t xml:space="preserve"> Арс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002963710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 Миодраг Бањешев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lang w:val="sr-Latn-RS"/>
              </w:rPr>
              <w:t>2001983755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 Данијела Во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lang w:val="sr-Latn-RS"/>
              </w:rPr>
              <w:t>0105978756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 Маја Нујк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2808983756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 Александра Федај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lang w:val="sr-Latn-RS"/>
              </w:rPr>
              <w:t>1808979751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 Зоран Штирбанов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3129837500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Предраг Ђорђе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0201982754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лан Радован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0103975751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Љубиша Балан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1079767313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Саша Стојадин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712981755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Ана Симон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9069797382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Ивана Марк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905981756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аја Трум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901982751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лан Горгиевски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311985755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арија Пан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110984756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Тања Калин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09974750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lang w:val="sr-CS"/>
              </w:rPr>
              <w:t>Јовица М. Соколов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иверзитет у Београд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988756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Жаклина Тас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иверзитет у Београд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0305986755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 Милена Гај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иверзитет у Београд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703982756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 Јелена Ив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иверзитет у Београд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 Јелена Калинов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иверзитет у Београд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lang w:val="sr-Latn-RS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907980751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 Дејан Петров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иверзитет у Београд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lang w:val="sr-Latn-R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06099837560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 Ана Радојев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иверзитет у Београд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lang w:val="sr-Latn-RS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10984756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р </w:t>
            </w:r>
            <w:r>
              <w:rPr>
                <w:rFonts w:cs="Times New Roman" w:ascii="Times New Roman" w:hAnsi="Times New Roman"/>
                <w:lang w:val="sr-CS"/>
              </w:rPr>
              <w:t xml:space="preserve">Милица Величковић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иверзитет у Београд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0901989751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 Урош Стаменков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иверзитет у Београд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305981736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 Анђелка Стојанов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иверзитет у Београд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099737222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р </w:t>
            </w:r>
            <w:r>
              <w:rPr>
                <w:rFonts w:cs="Times New Roman" w:ascii="Times New Roman" w:hAnsi="Times New Roman"/>
                <w:lang w:val="sr-CS"/>
              </w:rPr>
              <w:t xml:space="preserve">Ненад Милијић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иверзитет у Београд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009961719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 Јасмина Стевановић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ТМ, Београ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03059537104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 Миомир Павловић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ТМ, Београ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3089557154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 Оливера Милошевић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ки институт САНУ, Београ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0703974710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 Владан Ћосовић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ТМ, Београ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0119667900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 Мирослав Сокић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НМС, Београ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969755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а Крст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ститут за рударство и металургију Бо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93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i/>
                <w:lang w:val="sr-CS"/>
              </w:rPr>
              <w:t>Напомена</w:t>
            </w:r>
            <w:r>
              <w:rPr>
                <w:rFonts w:eastAsia="MS Mincho;ＭＳ 明朝" w:cs="Times New Roman" w:ascii="Times New Roman" w:hAnsi="Times New Roman"/>
                <w:lang w:val="sr-CS"/>
              </w:rPr>
              <w:t>: Подкомисија ће, случајним избором, проверити компетентност ментора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z-Cyrl-U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02:00Z</dcterms:created>
  <dc:creator>Grozdanka</dc:creator>
  <dc:description/>
  <cp:keywords/>
  <dc:language>en-US</dc:language>
  <cp:lastModifiedBy>Ana</cp:lastModifiedBy>
  <cp:lastPrinted>2019-10-29T08:19:00Z</cp:lastPrinted>
  <dcterms:modified xsi:type="dcterms:W3CDTF">2023-11-20T09:02:00Z</dcterms:modified>
  <cp:revision>2</cp:revision>
  <dc:subject/>
  <dc:title/>
</cp:coreProperties>
</file>